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880" w:leader="none"/>
        </w:tabs>
        <w:ind w:left="-360" w:hanging="0"/>
        <w:jc w:val="center"/>
        <w:rPr>
          <w:b/>
          <w:b/>
          <w:i/>
          <w:i/>
        </w:rPr>
      </w:pPr>
      <w:r>
        <w:rPr>
          <w:b/>
          <w:i/>
        </w:rPr>
        <w:t>СПЕЦОДЕЖДА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ЗАО ТПО «Воронежшвея» г.Воронеж, ул.Беговая, 209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 xml:space="preserve">Тел. (0732) 13-97-73, 13-02-17/факс;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>:</w:t>
      </w:r>
      <w:r>
        <w:rPr>
          <w:sz w:val="24"/>
          <w:lang w:val="en-US"/>
        </w:rPr>
        <w:t>postmaster</w:t>
      </w:r>
      <w:r>
        <w:rPr>
          <w:sz w:val="24"/>
        </w:rPr>
        <w:t>@</w:t>
      </w:r>
      <w:r>
        <w:rPr>
          <w:sz w:val="24"/>
          <w:lang w:val="en-US"/>
        </w:rPr>
        <w:t>shveya</w:t>
      </w:r>
      <w:r>
        <w:rPr>
          <w:sz w:val="24"/>
        </w:rPr>
        <w:t>.</w:t>
      </w:r>
      <w:r>
        <w:rPr>
          <w:sz w:val="24"/>
          <w:lang w:val="en-US"/>
        </w:rPr>
        <w:t>vsi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; </w:t>
      </w:r>
      <w:hyperlink r:id="rId2">
        <w:r>
          <w:rPr>
            <w:rStyle w:val="InternetLink"/>
          </w:rPr>
          <w:t>http://www.vsi.ru/~uniform</w:t>
        </w:r>
      </w:hyperlink>
    </w:p>
    <w:p>
      <w:pPr>
        <w:pStyle w:val="Normal"/>
        <w:jc w:val="center"/>
        <w:rPr/>
      </w:pPr>
      <w:r>
        <w:rPr/>
        <w:t>Предлагаем   приобрести  нашу   продукцию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710"/>
        <w:gridCol w:w="888"/>
        <w:gridCol w:w="402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   издел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Цена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м рабочий х/б (диагонал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м рабочий   камуфлированный (диагонал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-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м сварщика (брезент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-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м камуфлированный полевой (саржа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-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ки ватные камуфлированные (диагонал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-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юм  камуфлированный  зимний                               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-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ашка форменная оливковая (тк. сорочечная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ротнички (бяз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пка армейская  камуфлированная (саржа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м милицейский серый (тк. "Грета"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-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м   рабочий  "Строитель" (тк. "Ортон"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-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м   рабочий  "Профессионал" (тк. "Ортон"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-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м   рабочий  "Техник" (тк. "Ортон"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-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м   рабочий  "Магистраль" (тк. "Ортон"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-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м летний "Охранник" (тк. "Ортон"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-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епка рабочая </w:t>
            </w:r>
            <w:r>
              <w:rPr>
                <w:lang w:val="en-US"/>
              </w:rPr>
              <w:t>(</w:t>
            </w:r>
            <w:r>
              <w:rPr/>
              <w:t>тк."Ортон"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м   зимний  "Сибирь" (тк. "Ортон"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-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м   зимний  "Камчатка" (тк. "Грета"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-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м   зимний  "Трасса" (тк. "Ортон"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-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м зимний "Охранник" (тк. "Ортон"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-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м зимний МЧС (тк. "Грета") с меховым воротнико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-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ет сигнальный (бяз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авицы рабочие (тк."Ортон"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4</w:t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авицы с х/б наладонником (х/б)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50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авицы х/б с брезентовым наладоннико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ат мужской черный (диагонал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ат женский черный (бяз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-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Халат ситцевый цветно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Халат фланелевый цветно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ат медицинский (бяз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-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к медицинский (бяз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чная сорочка (бяз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чная сорочка (ситец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аволочка 60*60 бязь бела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ленка ситцевая 80*120 бела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ленка ситцевая 80*120 цветна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ленка фланелевая 80*120 цветна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додеяльник 2-х спальный бязь бела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додеяльник детский 100*120 белы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хватк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фетка техническая (10*10, 15*15, 20*20, 20*40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-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ка хозяйственна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шок упаковочный (30*40, 70*80, 70*90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3-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odyText2"/>
        <w:ind w:left="0" w:hanging="0"/>
        <w:jc w:val="center"/>
        <w:rPr>
          <w:b/>
          <w:b/>
          <w:sz w:val="18"/>
        </w:rPr>
      </w:pPr>
      <w:r>
        <w:rPr>
          <w:b/>
          <w:sz w:val="18"/>
        </w:rPr>
        <w:t>По желанию заказчика может быть изменена комплектация, цветовая гамма и ткань костюма;</w:t>
      </w:r>
    </w:p>
    <w:p>
      <w:pPr>
        <w:pStyle w:val="BodyText2"/>
        <w:ind w:left="0" w:hanging="0"/>
        <w:jc w:val="center"/>
        <w:rPr>
          <w:sz w:val="18"/>
        </w:rPr>
      </w:pPr>
      <w:r>
        <w:rPr>
          <w:sz w:val="18"/>
        </w:rPr>
        <w:t>По вопросам предоставления скидок, обращайтесь к менеджерам отдела сбыта;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jc w:val="center"/>
        <w:rPr>
          <w:sz w:val="18"/>
        </w:rPr>
      </w:pPr>
      <w:r>
        <w:rPr>
          <w:sz w:val="18"/>
        </w:rPr>
        <w:t>Возможно изготовление спецодежды по индивидуальному заказу с учетом цвета,  плотности материала,  размера, количества комплектующих и нанесением символики организации;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Форма оплаты любая: наличный, безналичный расчет, векселя СБ;</w:t>
      </w:r>
    </w:p>
    <w:p>
      <w:pPr>
        <w:pStyle w:val="Normal"/>
        <w:tabs>
          <w:tab w:val="left" w:pos="720" w:leader="none"/>
        </w:tabs>
        <w:jc w:val="center"/>
        <w:rPr>
          <w:sz w:val="18"/>
          <w:lang w:val="en-US"/>
        </w:rPr>
      </w:pPr>
      <w:r>
        <w:rPr>
          <w:sz w:val="18"/>
        </w:rPr>
        <w:t>Отгрузка со склада на предприятии;</w:t>
      </w:r>
      <w:r>
        <w:rPr>
          <w:sz w:val="18"/>
          <w:lang w:val="en-US"/>
        </w:rPr>
        <w:t xml:space="preserve"> </w:t>
      </w:r>
      <w:r>
        <w:rPr>
          <w:sz w:val="18"/>
        </w:rPr>
        <w:t>Возможность доставки в адрес заказчика.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Надеемся на взаимовыгодное сотрудничество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Наше качество выше наших цен!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567" w:hanging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si.ru/~unifor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0T05:55:00Z</dcterms:created>
  <dc:creator>...</dc:creator>
  <dc:description/>
  <dc:language>en-US</dc:language>
  <cp:lastModifiedBy>...</cp:lastModifiedBy>
  <cp:lastPrinted>2002-08-27T10:21:00Z</cp:lastPrinted>
  <dcterms:modified xsi:type="dcterms:W3CDTF">2002-08-30T10:10:00Z</dcterms:modified>
  <cp:revision>22</cp:revision>
  <dc:subject/>
  <dc:title>                                                      СПЕЦОДЕЖДА</dc:title>
</cp:coreProperties>
</file>