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АКОВОЧНЫЙ АППАРАТ УМ-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дификаци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 ЛАЙН 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Й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ство по эксплуа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24"/>
        </w:rPr>
      </w:pPr>
      <w:r>
        <w:rPr>
          <w:sz w:val="24"/>
        </w:rPr>
        <w:t>ТУ 5151-001-54994132-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осква</w:t>
      </w:r>
    </w:p>
    <w:p>
      <w:pPr>
        <w:pStyle w:val="Normal"/>
        <w:jc w:val="center"/>
        <w:rPr/>
      </w:pPr>
      <w:r>
        <w:rPr/>
        <w:t>200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1.</w:t>
        <w:tab/>
        <w:t>Введение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2.</w:t>
        <w:tab/>
        <w:t>Назначение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3.</w:t>
        <w:tab/>
        <w:t>Технические характеристик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4.</w:t>
        <w:tab/>
        <w:t>Состав аппарата</w:t>
      </w:r>
    </w:p>
    <w:p>
      <w:pPr>
        <w:pStyle w:val="Normal"/>
        <w:jc w:val="both"/>
        <w:rPr/>
      </w:pPr>
      <w:r>
        <w:rPr>
          <w:sz w:val="23"/>
        </w:rPr>
        <w:t>5.</w:t>
        <w:tab/>
        <w:t>Комплектность поставк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6.</w:t>
        <w:tab/>
        <w:t>Устройство конструкци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7.</w:t>
        <w:tab/>
        <w:t>Установка и подготовка аппарата к работе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8.</w:t>
        <w:tab/>
        <w:t>Порядок работы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9.</w:t>
        <w:tab/>
        <w:t>Порядок выключения аппарата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10.</w:t>
        <w:tab/>
        <w:t>Техническое обслуживание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11.</w:t>
        <w:tab/>
        <w:t>Меры безопасност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12.</w:t>
        <w:tab/>
        <w:t>Возможные неисправности и способы их устранения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13.</w:t>
        <w:tab/>
        <w:t>Правила хранения и транспортировк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14.</w:t>
        <w:tab/>
        <w:t>Свидетельство о приемке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15.</w:t>
        <w:tab/>
        <w:t>Гарантийные обязательства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16.</w:t>
        <w:tab/>
        <w:t>Прилож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>Настоящий паспорт предназначен для ознакомления с устройством, правилами эксплуатации и технического обслуживания упаковочного аппарата УМ-1 «Лайн» (в дальнейшем по тексту – аппарат). Паспорт должен постоянно находится с аппаратом.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>Завод-изготовитель оставляет за собой право без предупреждения покупателя вносить изменения в конструкцию аппара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ВНИМАНИЕ!!!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ab/>
        <w:t>НЕ ПРИСТУПАТЬ К РАБОТЕ С АППАРАТОМ, НЕ ОЗНАКОМИВШИСЬ С НАСТОЯЩИМ ПАСПОРТОМ.</w:t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keepNext w:val="false"/>
        <w:widowControl w:val="false"/>
        <w:jc w:val="both"/>
        <w:rPr>
          <w:sz w:val="24"/>
        </w:rPr>
      </w:pPr>
      <w:r>
        <w:rPr>
          <w:sz w:val="24"/>
        </w:rPr>
        <w:t>2. НАЗНАЧЕНИЕ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Аппарат упаковочный УМ-1 «Лайн» предназначен для упаковки длинномерной продукции различных видов в полиэтиленовую термоусадочную пленку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Тип и характеристики упаковочного материала подбираются в каждом конкретном случае с учетом назначения упаковки, вида, размеров и количества продукции.</w:t>
      </w:r>
    </w:p>
    <w:p>
      <w:pPr>
        <w:pStyle w:val="Normal"/>
        <w:ind w:left="360" w:hanging="360"/>
        <w:jc w:val="both"/>
        <w:rPr/>
      </w:pPr>
      <w:r>
        <w:br w:type="column"/>
      </w:r>
      <w:r>
        <w:rPr/>
        <w:tab/>
        <w:t>Рекомендуем использовать следующие типы пленок: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</w:rPr>
      </w:pPr>
      <w:r>
        <w:rPr>
          <w:sz w:val="22"/>
        </w:rPr>
        <w:t>пленка полиэтиленовая термоусадочная ГОСТ 25951-83</w:t>
      </w:r>
    </w:p>
    <w:p>
      <w:pPr>
        <w:pStyle w:val="2"/>
        <w:ind w:firstLine="360"/>
        <w:rPr>
          <w:sz w:val="22"/>
        </w:rPr>
      </w:pPr>
      <w:r>
        <w:rPr>
          <w:sz w:val="22"/>
        </w:rPr>
        <w:t>Аппарат предназначен для эксплуатации в следующих условиях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температура окружающей среды от +18ºС до +30ºС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относительная влажность не более 80% при температуре +25ºС и более низких температурах без конденсации влаги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атмосферное давление – от 86 до 106,7 кПа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окружающая среда – взрывобезопасная, не содержит солевых туманов, токопроводящей пыли, агрессивных газов и паров, разрушающих металлы и изоляцию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ЕХНИЧЕСКИЕ ХАРАКТЕРИСТИКИ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2"/>
        </w:rPr>
      </w:pPr>
      <w:r>
        <w:rPr>
          <w:sz w:val="22"/>
        </w:rPr>
        <w:t>Размеры упаковочной линии в сборе,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2"/>
        </w:rPr>
        <w:t>длина х ширина х высота мм:</w:t>
        <w:tab/>
        <w:t>14</w:t>
      </w:r>
      <w:r>
        <w:rPr>
          <w:color w:val="000000"/>
          <w:sz w:val="22"/>
        </w:rPr>
        <w:t>000 х 900 х 1700*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</w:rPr>
      </w:pPr>
      <w:r>
        <w:rPr>
          <w:sz w:val="22"/>
        </w:rPr>
        <w:t>* - длина линии может быть изменена, с учетом реальных размеров упаковки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</w:rPr>
      </w:pPr>
      <w:r>
        <w:rPr>
          <w:sz w:val="22"/>
        </w:rPr>
        <w:t>Климатическое исполнение</w:t>
        <w:tab/>
        <w:t>УХЛ-4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</w:rPr>
      </w:pPr>
      <w:r>
        <w:rPr>
          <w:sz w:val="22"/>
        </w:rPr>
        <w:t>Блок управления термокамера/автоупаковщик</w:t>
        <w:tab/>
        <w:t>раздельный</w:t>
      </w:r>
    </w:p>
    <w:p>
      <w:pPr>
        <w:pStyle w:val="Normal"/>
        <w:tabs>
          <w:tab w:val="clear" w:pos="708"/>
          <w:tab w:val="left" w:pos="522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Характеристики УМ-1 «Термотоннель»: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Исполнение</w:t>
        <w:tab/>
        <w:t>модуль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Габаритные размеры в рабочем положении, мм: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длина х ширина х высота</w:t>
        <w:tab/>
        <w:t>2235 х 550 х 1700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Вес устройства, кг, нетто</w:t>
        <w:tab/>
        <w:t>250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Максимальная потребляемая мощность, кВт</w:t>
        <w:tab/>
        <w:t>12,6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Напряжение питания, В/Гц</w:t>
        <w:tab/>
        <w:t>380 / 50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color w:val="000000"/>
          <w:sz w:val="22"/>
        </w:rPr>
        <w:t xml:space="preserve">Диапазон регулировки температуры в камере, </w:t>
      </w:r>
      <w:r>
        <w:rPr>
          <w:rFonts w:eastAsia="Technic;Symbol" w:cs="Technic;Symbol" w:ascii="Technic;Symbol" w:hAnsi="Technic;Symbol"/>
          <w:color w:val="000000"/>
          <w:sz w:val="22"/>
        </w:rPr>
        <w:t></w:t>
      </w:r>
      <w:r>
        <w:rPr>
          <w:color w:val="000000"/>
          <w:sz w:val="22"/>
        </w:rPr>
        <w:t>С</w:t>
        <w:tab/>
        <w:t>20 – 170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Характеристика ТЭНов, шт. х кВт</w:t>
        <w:tab/>
        <w:t>12 х 1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Размеры конвейера, мм: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длина х ширина</w:t>
        <w:tab/>
        <w:t>2250 х 250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Скорость движения конвейера, м/мин.</w:t>
        <w:tab/>
        <w:t>14,5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Характеристики УМ-1 «Автоупаковщик»: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Исполнение</w:t>
        <w:tab/>
        <w:t>модуль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Габаритные размеры мм: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</w:rPr>
      </w:pPr>
      <w:r>
        <w:rPr>
          <w:color w:val="000000"/>
        </w:rPr>
        <w:t>длина х ширина х высота</w:t>
        <w:tab/>
        <w:t>2200 х 850 х 1200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  <w:sz w:val="22"/>
        </w:rPr>
      </w:pPr>
      <w:r>
        <w:rPr>
          <w:color w:val="000000"/>
          <w:sz w:val="22"/>
        </w:rPr>
        <w:t>Длина рабочей части термоножа, мм</w:t>
        <w:tab/>
        <w:t>560</w:t>
      </w:r>
    </w:p>
    <w:p>
      <w:pPr>
        <w:pStyle w:val="Normal"/>
        <w:tabs>
          <w:tab w:val="clear" w:pos="708"/>
          <w:tab w:val="left" w:pos="5220" w:leader="none"/>
          <w:tab w:val="left" w:pos="8222" w:leader="none"/>
        </w:tabs>
        <w:rPr>
          <w:color w:val="000000"/>
          <w:sz w:val="22"/>
        </w:rPr>
      </w:pPr>
      <w:r>
        <w:rPr>
          <w:color w:val="000000"/>
          <w:sz w:val="22"/>
        </w:rPr>
        <w:t>Максимальная ширина пленки, мм</w:t>
        <w:tab/>
        <w:t>650</w:t>
      </w:r>
    </w:p>
    <w:p>
      <w:pPr>
        <w:pStyle w:val="Normal"/>
        <w:tabs>
          <w:tab w:val="clear" w:pos="708"/>
          <w:tab w:val="left" w:pos="5220" w:leader="none"/>
          <w:tab w:val="left" w:pos="8222" w:leader="none"/>
        </w:tabs>
        <w:rPr>
          <w:color w:val="000000"/>
          <w:sz w:val="22"/>
          <w:lang w:val="en-US"/>
        </w:rPr>
      </w:pPr>
      <w:r>
        <w:rPr>
          <w:color w:val="000000"/>
          <w:sz w:val="22"/>
        </w:rPr>
        <w:t xml:space="preserve">Габариты упаковки </w:t>
      </w:r>
    </w:p>
    <w:p>
      <w:pPr>
        <w:pStyle w:val="Normal"/>
        <w:tabs>
          <w:tab w:val="clear" w:pos="708"/>
          <w:tab w:val="left" w:pos="5220" w:leader="none"/>
          <w:tab w:val="left" w:pos="8222" w:leader="none"/>
        </w:tabs>
        <w:rPr/>
      </w:pPr>
      <w:r>
        <w:rPr>
          <w:color w:val="000000"/>
          <w:sz w:val="22"/>
          <w:lang w:val="en-US"/>
        </w:rPr>
        <w:t>min</w:t>
      </w:r>
      <w:r>
        <w:rPr>
          <w:color w:val="000000"/>
          <w:sz w:val="22"/>
        </w:rPr>
        <w:t xml:space="preserve"> ширина х высота мм</w:t>
        <w:tab/>
        <w:t>70 х100</w:t>
      </w:r>
    </w:p>
    <w:p>
      <w:pPr>
        <w:pStyle w:val="Normal"/>
        <w:tabs>
          <w:tab w:val="clear" w:pos="708"/>
          <w:tab w:val="left" w:pos="5220" w:leader="none"/>
          <w:tab w:val="left" w:pos="8222" w:leader="none"/>
        </w:tabs>
        <w:rPr>
          <w:color w:val="000000"/>
          <w:sz w:val="22"/>
        </w:rPr>
      </w:pPr>
      <w:r>
        <w:rPr>
          <w:color w:val="000000"/>
          <w:sz w:val="22"/>
        </w:rPr>
        <w:t>max ширина х высота мм</w:t>
        <w:tab/>
        <w:t>160 х 160</w:t>
      </w:r>
    </w:p>
    <w:p>
      <w:pPr>
        <w:pStyle w:val="Normal"/>
        <w:tabs>
          <w:tab w:val="clear" w:pos="708"/>
          <w:tab w:val="left" w:pos="5400" w:leader="none"/>
          <w:tab w:val="left" w:pos="8222" w:leader="none"/>
        </w:tabs>
        <w:rPr/>
      </w:pPr>
      <w:r>
        <w:br w:type="column"/>
      </w:r>
      <w:r>
        <w:rPr/>
        <w:object w:dxaOrig="13365" w:dyaOrig="7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75pt;height:489pt" filled="f" o:ole="">
            <v:imagedata r:id="rId3" o:title=""/>
          </v:shape>
          <o:OLEObject Type="Embed" ProgID="" ShapeID="ole_rId2" DrawAspect="Content" ObjectID="_2118175612" r:id="rId2"/>
        </w:object>
      </w:r>
    </w:p>
    <w:p>
      <w:pPr>
        <w:pStyle w:val="Header"/>
        <w:tabs>
          <w:tab w:val="clear" w:pos="4677"/>
          <w:tab w:val="clear" w:pos="9355"/>
          <w:tab w:val="left" w:pos="5400" w:leader="none"/>
          <w:tab w:val="left" w:pos="8222" w:leader="none"/>
        </w:tabs>
        <w:jc w:val="center"/>
        <w:rPr/>
      </w:pPr>
      <w:r>
        <w:rPr/>
        <w:t>Рис. 1 УМ-1 «Лайн»: автоупаковщик и промежуточный транспортер.</w:t>
      </w:r>
    </w:p>
    <w:p>
      <w:pPr>
        <w:pStyle w:val="Normal"/>
        <w:tabs>
          <w:tab w:val="clear" w:pos="708"/>
          <w:tab w:val="left" w:pos="5400" w:leader="none"/>
          <w:tab w:val="left" w:pos="8222" w:leader="none"/>
        </w:tabs>
        <w:jc w:val="center"/>
        <w:rPr/>
      </w:pPr>
      <w:r>
        <w:br w:type="column"/>
      </w:r>
      <w:r>
        <w:rPr/>
        <w:object w:dxaOrig="13365" w:dyaOrig="78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6pt;height:186.6pt" filled="f" o:ole="">
            <v:imagedata r:id="rId5" o:title=""/>
          </v:shape>
          <o:OLEObject Type="Embed" ProgID="" ShapeID="ole_rId4" DrawAspect="Content" ObjectID="_138340334" r:id="rId4"/>
        </w:object>
      </w:r>
    </w:p>
    <w:p>
      <w:pPr>
        <w:pStyle w:val="Normal"/>
        <w:ind w:right="-56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right="-56" w:hanging="0"/>
        <w:jc w:val="center"/>
        <w:rPr/>
      </w:pPr>
      <w:r>
        <w:rPr/>
        <w:t>Рис. 2 УМ-1 Блок управления автоупаковщика.</w:t>
      </w:r>
    </w:p>
    <w:p>
      <w:pPr>
        <w:pStyle w:val="Normal"/>
        <w:ind w:right="-56" w:hanging="0"/>
        <w:jc w:val="center"/>
        <w:rPr>
          <w:b/>
          <w:b/>
          <w:sz w:val="22"/>
        </w:rPr>
      </w:pPr>
      <w:r>
        <w:rPr/>
        <w:t xml:space="preserve"> </w:t>
      </w:r>
      <w:r>
        <w:rPr/>
        <w:object w:dxaOrig="13365" w:dyaOrig="7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67.35pt" filled="f" o:ole="">
            <v:imagedata r:id="rId7" o:title=""/>
          </v:shape>
          <o:OLEObject Type="Embed" ProgID="" ShapeID="ole_rId6" DrawAspect="Content" ObjectID="_1688544694" r:id="rId6"/>
        </w:object>
      </w:r>
    </w:p>
    <w:p>
      <w:pPr>
        <w:pStyle w:val="Normal"/>
        <w:ind w:right="-56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56" w:hanging="0"/>
        <w:jc w:val="center"/>
        <w:rPr>
          <w:b/>
          <w:b/>
          <w:sz w:val="22"/>
        </w:rPr>
      </w:pPr>
      <w:r>
        <w:rPr/>
        <w:t>Рис. 3 Блок управления термотоннеля.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0" w:top="567" w:footer="851" w:bottom="907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680" w:leader="none"/>
          <w:tab w:val="left" w:pos="822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680" w:leader="none"/>
          <w:tab w:val="left" w:pos="822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4. СОСТАВ АППАРАТ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УМ-1 «Автоупаковщик» и промежуточный конвейер (последний изображен неполностью) (рис. 1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.</w:t>
        <w:tab/>
        <w:t>Несущая рам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2.</w:t>
        <w:tab/>
        <w:t>Защитный кожух приемных вальц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3.</w:t>
        <w:tab/>
        <w:t>Концевой выключатель аварийны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4.</w:t>
        <w:tab/>
        <w:t>Мотор-редуктор конвейера автоупаковщи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5.</w:t>
        <w:tab/>
        <w:t>Мотор-редуктор блока подмотки пленк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6.</w:t>
        <w:tab/>
        <w:t>Рамка включения автоматической подмотки пленк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7.</w:t>
        <w:tab/>
        <w:t>Рулон пленки (не входит в комплект поставки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8.</w:t>
        <w:tab/>
        <w:t>Концевой выключатель включения подмотки плен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9.</w:t>
        <w:tab/>
        <w:t>Короб с воротником для формирования упаковочного рука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0.</w:t>
        <w:tab/>
        <w:t>Блок управления автоупаковщи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1.</w:t>
        <w:tab/>
        <w:t>Запайщик продольного ш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2.</w:t>
        <w:tab/>
        <w:t>Пневмоцилиндр продольного ш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3.</w:t>
        <w:tab/>
        <w:t>Пневмоцилиндр термонож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4.</w:t>
        <w:tab/>
        <w:t>Датчик положения пневмоцилиндра продольного ш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5.</w:t>
        <w:tab/>
        <w:t>Термонож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6.</w:t>
        <w:tab/>
        <w:t>Фото датчик включения продольного ш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sz w:val="22"/>
        </w:rPr>
        <w:t>17.</w:t>
        <w:tab/>
        <w:t>Концевой выключатель включения термонож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8.</w:t>
        <w:tab/>
        <w:t>Мотор-редуктор промежуточного конвейер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УМ-1 Блок управления автоупаковщика (рис. 2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.</w:t>
        <w:tab/>
        <w:t>Выключатель автоматического режим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2.</w:t>
        <w:tab/>
        <w:t>Кнопка ручная протяжка конвейер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3.</w:t>
        <w:tab/>
        <w:t>Разъем подключения концевого выключателя термоножа (белы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4.</w:t>
        <w:tab/>
        <w:t>Разъем подключения мотор-редуктора промежуточного конвейера (синий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5.</w:t>
        <w:tab/>
        <w:t>Розетки подключения запайщика продольного шва (220В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6.</w:t>
        <w:tab/>
        <w:t>Кнопка ручной протяжки плен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7.</w:t>
        <w:tab/>
        <w:t>Кнопка ручного включения термонож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8.</w:t>
        <w:tab/>
        <w:t>Регулятор температуры термонож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9.</w:t>
        <w:tab/>
        <w:t>Реле времени многоканально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rPr>
          <w:sz w:val="22"/>
        </w:rPr>
      </w:pPr>
      <w:r>
        <w:rPr>
          <w:sz w:val="22"/>
        </w:rPr>
        <w:t>10.</w:t>
        <w:tab/>
        <w:t>Клавиша «Сеть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УМ-1 Блок управления термотоннеля (рис. 3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1.</w:t>
        <w:tab/>
        <w:t>Индикатор параметров регулятора температу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2.</w:t>
        <w:tab/>
        <w:t>Регулятор температуры каме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3.</w:t>
        <w:tab/>
        <w:t>Включение дополнительных вентиляторов охлаждения конвейера термокаме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4.</w:t>
        <w:tab/>
        <w:t>Включение нагрева термокаме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5.</w:t>
        <w:tab/>
        <w:t>Включение конвейера термокаме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6.</w:t>
        <w:tab/>
        <w:t>Клавиша «Сеть».</w:t>
      </w:r>
    </w:p>
    <w:p>
      <w:pPr>
        <w:pStyle w:val="Normal"/>
        <w:tabs>
          <w:tab w:val="clear" w:pos="708"/>
          <w:tab w:val="left" w:pos="4680" w:leader="none"/>
          <w:tab w:val="left" w:pos="822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5. КОМПЛЕКТНОСТЬ ПОСТАВК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300" w:leader="none"/>
        </w:tabs>
        <w:rPr>
          <w:sz w:val="23"/>
        </w:rPr>
      </w:pPr>
      <w:r>
        <w:rPr>
          <w:sz w:val="23"/>
        </w:rPr>
        <w:t>5.1.</w:t>
        <w:tab/>
        <w:t>УМ-1 «Термотоннель»</w:t>
        <w:tab/>
        <w:t>1 ш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300" w:leader="none"/>
        </w:tabs>
        <w:rPr>
          <w:sz w:val="23"/>
        </w:rPr>
      </w:pPr>
      <w:r>
        <w:rPr>
          <w:sz w:val="23"/>
        </w:rPr>
        <w:t>5.2</w:t>
        <w:tab/>
        <w:t>УМ-1 «Автоупаковщик»</w:t>
        <w:tab/>
        <w:t>1 ш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300" w:leader="none"/>
        </w:tabs>
        <w:rPr>
          <w:sz w:val="23"/>
        </w:rPr>
      </w:pPr>
      <w:r>
        <w:rPr>
          <w:sz w:val="23"/>
        </w:rPr>
        <w:t>5.3.</w:t>
        <w:tab/>
        <w:t>УМ-1 «Промежуточный конвейер»</w:t>
        <w:tab/>
        <w:t>1 ш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300" w:leader="none"/>
        </w:tabs>
        <w:rPr>
          <w:sz w:val="23"/>
        </w:rPr>
      </w:pPr>
      <w:r>
        <w:rPr>
          <w:sz w:val="23"/>
        </w:rPr>
        <w:t>5.4.</w:t>
        <w:tab/>
        <w:t>УМ-1 Рольганг подачи продукции</w:t>
        <w:tab/>
        <w:t>1 ш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300" w:leader="none"/>
        </w:tabs>
        <w:rPr>
          <w:sz w:val="23"/>
        </w:rPr>
      </w:pPr>
      <w:r>
        <w:rPr>
          <w:sz w:val="23"/>
        </w:rPr>
        <w:t>5.5.</w:t>
        <w:tab/>
        <w:t>УМ-1 Приемный рольганг</w:t>
        <w:tab/>
        <w:t>1 ш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300" w:leader="none"/>
        </w:tabs>
        <w:rPr>
          <w:sz w:val="23"/>
        </w:rPr>
      </w:pPr>
      <w:r>
        <w:rPr>
          <w:sz w:val="23"/>
        </w:rPr>
        <w:t>5.6.</w:t>
        <w:tab/>
        <w:t>Технический паспорт</w:t>
        <w:tab/>
        <w:t>1 ш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300" w:leader="none"/>
        </w:tabs>
        <w:rPr>
          <w:sz w:val="23"/>
        </w:rPr>
      </w:pPr>
      <w:r>
        <w:rPr>
          <w:sz w:val="23"/>
        </w:rPr>
        <w:t>5.7.</w:t>
        <w:tab/>
        <w:t>Паспорт терморегулятора</w:t>
        <w:tab/>
        <w:t>1 ш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300" w:leader="none"/>
        </w:tabs>
        <w:rPr>
          <w:sz w:val="23"/>
        </w:rPr>
      </w:pPr>
      <w:r>
        <w:rPr>
          <w:sz w:val="23"/>
        </w:rPr>
        <w:t>5.8.</w:t>
        <w:tab/>
        <w:t>Паспорт реле времени</w:t>
        <w:tab/>
        <w:t>1 шт.</w:t>
      </w:r>
    </w:p>
    <w:p>
      <w:pPr>
        <w:pStyle w:val="2"/>
        <w:tabs>
          <w:tab w:val="clear" w:pos="708"/>
          <w:tab w:val="left" w:pos="900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2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6. УСТРОЙСТВО КОНСТРУКЦИИ</w:t>
      </w:r>
    </w:p>
    <w:p>
      <w:pPr>
        <w:pStyle w:val="Normal"/>
        <w:widowControl w:val="false"/>
        <w:ind w:firstLine="708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3"/>
          <w:u w:val="single"/>
        </w:rPr>
        <w:t>Упаковочный аппарат УМ-1</w:t>
      </w:r>
      <w:r>
        <w:rPr>
          <w:sz w:val="23"/>
        </w:rPr>
        <w:t>, выпускаемый в модификации «Лайн», представляет собой модульную конструкцию, состоящую из пяти модулей: рольганг подачи продукции; автоупаковщик; промежуточный транспортер; термотоннель; приемный рольганг.</w:t>
      </w:r>
    </w:p>
    <w:p>
      <w:pPr>
        <w:pStyle w:val="Normal"/>
        <w:widowControl w:val="false"/>
        <w:ind w:firstLine="708"/>
        <w:jc w:val="both"/>
        <w:rPr/>
      </w:pPr>
      <w:r>
        <w:rPr>
          <w:sz w:val="23"/>
          <w:u w:val="single"/>
        </w:rPr>
        <w:t xml:space="preserve">Рольганги </w:t>
      </w:r>
      <w:r>
        <w:rPr>
          <w:sz w:val="23"/>
        </w:rPr>
        <w:t>состоят из валов установленных на подшипники. Рольганг подачи имеет направляющую для точной подачи продукции в автоупаковщик.</w:t>
      </w:r>
    </w:p>
    <w:p>
      <w:pPr>
        <w:pStyle w:val="Normal"/>
        <w:widowControl w:val="false"/>
        <w:ind w:firstLine="708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3"/>
          <w:u w:val="single"/>
        </w:rPr>
        <w:t>Устройство УМ-1 «Автоупаковщик»</w:t>
      </w:r>
      <w:r>
        <w:rPr>
          <w:sz w:val="23"/>
        </w:rPr>
        <w:t xml:space="preserve"> представляет собой сборную металлическую конструкцию, состоящую из несущей рамы (рис.1-1), конвейера (рис.1-4), блока автоматической подмотки пленки (рис.1-5,6,7,8), устройства формирования рукава (рис.1-9), термоножа с пневматическим приводом (рис.1-13,15,17), участка запайки продольного шва (рис.1-11,12,14,16), системы распределения воздуха (рис. 4), и блока управления (рис.1-10)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Автоупаковщик предназначен для оборачивания продукции упаковочным материалом и перемещения упаковки на промежуточный конвейер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К блоку управления автоупаковщика подключаются концевой выключатель 17 (разъем белый, рис.2-3), мотор-редуктор промежуточного конвейера (разъем синий, рис. 2-4) и запайщик продольного шва (розетка 220В, рис.2-5).</w:t>
      </w:r>
    </w:p>
    <w:p>
      <w:pPr>
        <w:pStyle w:val="Normal"/>
        <w:widowControl w:val="false"/>
        <w:jc w:val="both"/>
        <w:rPr>
          <w:sz w:val="23"/>
        </w:rPr>
      </w:pPr>
      <w:r>
        <w:br w:type="column"/>
      </w:r>
      <w:r>
        <w:rPr>
          <w:sz w:val="23"/>
        </w:rPr>
        <w:t>На блоке управления клавиша «Сеть» (рис.2-10) включает в работу: регулятор температуры термоножа (рис.2-8), многоканальное реле времени (рис.2-9) и цепи управления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Температура на терморегуляторе ножа задается по прилагаемому паспорту (заводская установка 140°С). Первый таймер многоканального прибора определяет время сварки поперечных швов и отрезания блока упаковки от общего рулона пленки. Второй таймер определяет время работы устройства сварки продольного шва (заводские установки 1.2 сек. и 0,3 сек. соответственно)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При включении клавиши «Автоматический режим» (рис.2-1) автоупаковщик готов к приему продукции. При его выключении процесс упаковки останавливается. Данный режим позволяет проводить наладочные работы, пользуясь кнопками: ручной протяжки конвейера (рис.2-2), ручной протяжки пленки (рис.2-6), ручной привод термоножа (рис.2-7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3"/>
          <w:u w:val="single"/>
        </w:rPr>
        <w:t>Устройство УМ-1 «Термотоннель»</w:t>
      </w:r>
      <w:r>
        <w:rPr>
          <w:sz w:val="23"/>
        </w:rPr>
        <w:t xml:space="preserve"> представляет собой сборную металлическую конструкцию, состоящую из рабочей камеры, конвейера и двух устройств охлаждения. Вся конструкция установлена на опорные колеса, оснащенные устройствами фиксации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Под защитным кожухом рабочей камеры расположены нагревательные элементы (ТЭНы), обеспечивающие нагрев рабочего пространства камеры до температуры усадки упаковочного материала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Конвейер предназначен для перемещения продукции в рабочую камеру и вывода из нее готовой упаковки, и представляет собой металлическую сетку, натянутую на валах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На корпусе термотоннеля установлен блок управления (рис.3), состоящего из терморегулятора 2, клавиш включения электропитания отдельных узлов: клавиша «Сеть» 6, клавиша «Конвейер» 5, клавиша «Термокамера» 4, клавиша «Вентилятор охлаждения» 3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Клавиша «Сеть» обеспечивает включение и выключение цепей управления аппаратом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Клавиша «Конвейер» обеспечивает включение и выключение электропривода конвейерной ленты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Клавиша «Термокамера» обеспечивает включение и выключение нагревательных элементов рабочей камеры.</w:t>
      </w:r>
    </w:p>
    <w:p>
      <w:pPr>
        <w:pStyle w:val="Normal"/>
        <w:widowControl w:val="false"/>
        <w:ind w:firstLine="708"/>
        <w:jc w:val="both"/>
        <w:rPr>
          <w:sz w:val="23"/>
        </w:rPr>
      </w:pPr>
      <w:r>
        <w:rPr>
          <w:sz w:val="23"/>
        </w:rPr>
        <w:t>Клавиша «Вентилятор охлаждения» обеспечивает включение и выключение дополнительного узла вентилятора охлаждения конвейерной ленты.</w:t>
      </w:r>
    </w:p>
    <w:p>
      <w:pPr>
        <w:pStyle w:val="TextBodyIndent"/>
        <w:rPr/>
      </w:pPr>
      <w:r>
        <w:br w:type="column"/>
      </w:r>
      <w:r>
        <w:rPr/>
        <w:t>Терморегулятор позволяет устанавливать и контролировать температуру нагрева рабочей камеры. Настройка терморегулятора производится перед началом работы, в соответствии с паспортом, входящим в комплект поставки.</w:t>
      </w:r>
    </w:p>
    <w:p>
      <w:pPr>
        <w:pStyle w:val="Normal"/>
        <w:widowControl w:val="false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7. УСТАНОВКА И ПОДГОТОВКА АППАРАТА К РАБОТЕ.</w:t>
      </w:r>
    </w:p>
    <w:p>
      <w:pPr>
        <w:pStyle w:val="Normal"/>
        <w:widowControl w:val="false"/>
        <w:tabs>
          <w:tab w:val="clear" w:pos="708"/>
          <w:tab w:val="left" w:pos="2528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3"/>
        </w:rPr>
        <w:t>Для установки и подготовки аппарата к работе необходим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7.1.</w:t>
        <w:tab/>
        <w:t>После транспортировки аппарата в условиях отрицательных температур или повышенной влажности выдержать его в упаковке не менее 6 часов в условиях, соответствующих нормам УХЛ-4 по ГОСТ 15.150-69 (от +18ºС до +30ºС). При этом категорически запрещается размещать устройство рядом с отопительными приборами или другими источниками тепла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3"/>
        </w:rPr>
      </w:pPr>
      <w:r>
        <w:rPr>
          <w:sz w:val="23"/>
        </w:rPr>
        <w:t xml:space="preserve">Освободить аппарат от транспортной упаковки. 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7.3.</w:t>
        <w:tab/>
        <w:t>Произвести внешний осмотр аппарата, убедиться в отсутствии видимых поломок или деформаций. Проверить комплектность поставки в соответствии с прилагаемым техническим паспортом.</w:t>
      </w:r>
    </w:p>
    <w:p>
      <w:pPr>
        <w:pStyle w:val="2"/>
        <w:widowControl w:val="false"/>
        <w:rPr>
          <w:sz w:val="23"/>
        </w:rPr>
      </w:pPr>
      <w:r>
        <w:rPr>
          <w:sz w:val="23"/>
        </w:rPr>
        <w:t>7.4.</w:t>
        <w:tab/>
        <w:t>Установить аппарат в рабочее положение на горизонтальную поверхность в следующей последовательности: рольганг подачи продукции, автоупаковщик, термотоннель, приемный рольган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7.5.</w:t>
        <w:tab/>
        <w:t>Ознакомиться с содержанием технического паспор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7.6.</w:t>
        <w:tab/>
        <w:t>Заземлить корпуса термотоннеля и автоупаковщи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7.7.</w:t>
        <w:tab/>
        <w:t>Соединить промежуточный конвейер с автоупаковщиком и подключить к разъему (рис.2-4)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3"/>
        </w:rPr>
      </w:pPr>
      <w:r>
        <w:rPr>
          <w:sz w:val="23"/>
        </w:rPr>
        <w:t>Подключить выключатель термоножа к разъему (рис.2-3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7.9.</w:t>
        <w:tab/>
        <w:t>Подключить запайщик продольного шва (рис.1-11) в розетку (рис.2-5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7.10.</w:t>
        <w:tab/>
        <w:t>Подключить пневмошланги воздушной системы автоупаковщика в соответствии со схемой, приведенной на рис. 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7.11.</w:t>
        <w:tab/>
        <w:t>Включить клавиши «Сеть» на автоупаковщике и термотоннеле (рис.2-10) и (рис.3-6)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7.12.</w:t>
        <w:tab/>
        <w:t>Включить клавишу «автоматический режим» на автоупаковщике (рис.2-1)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7.13.</w:t>
        <w:tab/>
        <w:t>Включить клавишу «Конвейер» на блоке управления термотоннеля (рис.3-5)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7.14.</w:t>
        <w:tab/>
        <w:t>Выставить всю линию по высоте и в плоскости, добиваясь прямолинейного прохождения блока упаковки пробными пусками (без пленки). В термокамере упаковка должна проходить на расстоянии,</w:t>
      </w:r>
    </w:p>
    <w:p>
      <w:pPr>
        <w:pStyle w:val="Normal"/>
        <w:widowControl w:val="false"/>
        <w:jc w:val="both"/>
        <w:rPr>
          <w:sz w:val="23"/>
        </w:rPr>
      </w:pPr>
      <w:r>
        <w:br w:type="column"/>
      </w:r>
      <w:r>
        <w:rPr>
          <w:sz w:val="23"/>
        </w:rPr>
        <w:t>равноудаленном от стен камеры.</w:t>
      </w:r>
    </w:p>
    <w:p>
      <w:pPr>
        <w:pStyle w:val="Normal"/>
        <w:widowControl w:val="false"/>
        <w:jc w:val="both"/>
        <w:rPr>
          <w:sz w:val="23"/>
          <w:u w:val="single"/>
        </w:rPr>
      </w:pPr>
      <w:r>
        <w:rPr>
          <w:sz w:val="23"/>
        </w:rPr>
        <w:t>7.14.</w:t>
        <w:tab/>
        <w:t>Заправить пленку, схема приведена на рис. 1. Для этого необходимо: отключить клавишу «Автоматический режим» (рис.2-1); протянуть пленку через воротник в зону отрезания термоножа, обернув короб (рис.1-9), при необходимости, нажимая кнопку «ручной протяжки пленки» (рис.2-6).</w:t>
      </w:r>
    </w:p>
    <w:p>
      <w:pPr>
        <w:pStyle w:val="3"/>
        <w:rPr/>
      </w:pPr>
      <w:r>
        <w:rPr/>
        <w:t>7.15.</w:t>
        <w:tab/>
        <w:t>Подготовленный рукав запаять, для чего, соблюдая осторожность, нажать кнопку «термонож» на блоке управления автоупаковщиком (рис.2-7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7.16.</w:t>
        <w:tab/>
        <w:t>Последовательно включить клавиши «Термокамера» (рис.3-4) и «Вентилятор охлаждения» (рис.3-3). При этом загораются индикаторные лампы в клавишах, начинается нагрев рабочей камеры, включается вентилятор охлаждения конвейерной сетки. Через 20 – 25 минут после включения аппарат готов к работе. Температура в рабочей камере устанавливается при помощи терморегулятора, в соответствии с прилагаемым паспорт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ЦЕСС АВТОМАТИЧЕСКОЙ УПАКОВКИ.</w:t>
      </w:r>
    </w:p>
    <w:p>
      <w:pPr>
        <w:pStyle w:val="3"/>
        <w:tabs>
          <w:tab w:val="clear" w:pos="720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tabs>
          <w:tab w:val="clear" w:pos="720"/>
        </w:tabs>
        <w:rPr/>
      </w:pPr>
      <w:r>
        <w:rPr/>
        <w:t>8.1.</w:t>
        <w:tab/>
        <w:t>Процесс упаковки начинается с подачи продукции в приемное окно автоупаковщика. При этом продукция, отжимая флажок, расположенный в приемном окне, включает конвейер, вальцы конвейера захватывают упаковку и продвигают ее в воротник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8.2.</w:t>
        <w:tab/>
        <w:t>Блок упаковки проходит через короб с воротником, и на выходе из него попадает в рукав из пленки. Продукция увлекает за собой пленку, которая, проходя через воротник, складывается из полотна в рукав и оборачивает продукцию. Натяжение пленки приводит в движение рычаг концевого выключателя подмотки пленки (рис.1-8)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8.3.</w:t>
        <w:tab/>
        <w:t>Продвигаясь, упаковка попадает в зону действия фотодатчика (рис.1-16). Совпадение сигнала фотодатчика с протяжкой пленки включает пневмоклапан и, через цилиндр привода сварки продольного шва (рис.1-12), приводит в рабочее положение роликовый запайщик (рис.1-11). Через 0,3 сек. пневмоклапан обесточивается и пневмоцилиндр (рис.1-12) возвращается в исходное положение. В дальнейшем, автоматическим включением датчика положения (рис.1-14), процесс пайки повторяется.</w:t>
      </w:r>
    </w:p>
    <w:p>
      <w:pPr>
        <w:pStyle w:val="Footer"/>
        <w:widowControl w:val="false"/>
        <w:tabs>
          <w:tab w:val="clear" w:pos="4153"/>
          <w:tab w:val="clear" w:pos="8306"/>
          <w:tab w:val="left" w:pos="720" w:leader="none"/>
        </w:tabs>
        <w:jc w:val="both"/>
        <w:rPr>
          <w:sz w:val="23"/>
        </w:rPr>
      </w:pPr>
      <w:r>
        <w:rPr>
          <w:sz w:val="23"/>
        </w:rPr>
        <w:t>8.4.</w:t>
        <w:tab/>
        <w:t>В движении, пакуемый продукт наезжает на педаль, включающую концевой выключатель термоножа (рис.1-17). По прохождении блока упаковки педаль освобождается, что является командой на остановку конвейера и включение узла сварки поперечного</w:t>
      </w:r>
    </w:p>
    <w:p>
      <w:pPr>
        <w:pStyle w:val="Footer"/>
        <w:widowControl w:val="false"/>
        <w:tabs>
          <w:tab w:val="clear" w:pos="4153"/>
          <w:tab w:val="clear" w:pos="8306"/>
          <w:tab w:val="left" w:pos="720" w:leader="none"/>
        </w:tabs>
        <w:jc w:val="both"/>
        <w:rPr>
          <w:sz w:val="22"/>
        </w:rPr>
      </w:pPr>
      <w:r>
        <w:br w:type="column"/>
      </w:r>
      <w:r>
        <w:rPr>
          <w:sz w:val="23"/>
        </w:rPr>
        <w:t>торцевого шва. При включении пневмоклапана приводятся в движение пневмоцилиндры термоножа, чем обеспечивается пайка и отрезание пленки.</w:t>
      </w:r>
    </w:p>
    <w:p>
      <w:pPr>
        <w:pStyle w:val="Footer"/>
        <w:widowControl w:val="false"/>
        <w:tabs>
          <w:tab w:val="clear" w:pos="4153"/>
          <w:tab w:val="clear" w:pos="8306"/>
          <w:tab w:val="left" w:pos="720" w:leader="none"/>
        </w:tabs>
        <w:jc w:val="both"/>
        <w:rPr/>
      </w:pPr>
      <w:r>
        <w:rPr>
          <w:sz w:val="22"/>
        </w:rPr>
        <w:t>8.5.</w:t>
        <w:tab/>
      </w:r>
      <w:r>
        <w:rPr>
          <w:sz w:val="23"/>
        </w:rPr>
        <w:t>После окончания пайки автоупаковщик ждет подачи в приемное окно очередного блока продукта, либо конвейер включается автоматически, если следующая упаковка уже была подана в окно упаковщика.</w:t>
      </w:r>
    </w:p>
    <w:p>
      <w:pPr>
        <w:pStyle w:val="Footer"/>
        <w:widowControl w:val="false"/>
        <w:tabs>
          <w:tab w:val="clear" w:pos="4153"/>
          <w:tab w:val="clear" w:pos="8306"/>
          <w:tab w:val="left" w:pos="720" w:leader="none"/>
        </w:tabs>
        <w:jc w:val="both"/>
        <w:rPr>
          <w:sz w:val="23"/>
        </w:rPr>
      </w:pPr>
      <w:r>
        <w:rPr>
          <w:sz w:val="23"/>
        </w:rPr>
        <w:t>8.6.</w:t>
        <w:tab/>
        <w:t>Включение конвейера после пайки продвигает обернутый пленкой блок упаковки с промежуточного конвейера в термокамеру, где, под действием температуры, происходит процесс усадки пленки.</w:t>
      </w:r>
    </w:p>
    <w:p>
      <w:pPr>
        <w:pStyle w:val="Footer"/>
        <w:widowControl w:val="false"/>
        <w:tabs>
          <w:tab w:val="clear" w:pos="4153"/>
          <w:tab w:val="clear" w:pos="8306"/>
          <w:tab w:val="left" w:pos="2528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Footer"/>
        <w:widowControl w:val="false"/>
        <w:numPr>
          <w:ilvl w:val="0"/>
          <w:numId w:val="2"/>
        </w:numPr>
        <w:tabs>
          <w:tab w:val="clear" w:pos="4153"/>
          <w:tab w:val="clear" w:pos="8306"/>
          <w:tab w:val="left" w:pos="25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ПОРЯДОК ВЫКЛЮЧЕНИЯ АППАРАТА.</w:t>
      </w:r>
    </w:p>
    <w:p>
      <w:pPr>
        <w:pStyle w:val="Footer"/>
        <w:widowControl w:val="false"/>
        <w:tabs>
          <w:tab w:val="clear" w:pos="4153"/>
          <w:tab w:val="clear" w:pos="8306"/>
          <w:tab w:val="left" w:pos="2528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Footer"/>
        <w:widowControl w:val="false"/>
        <w:tabs>
          <w:tab w:val="clear" w:pos="4153"/>
          <w:tab w:val="clear" w:pos="8306"/>
          <w:tab w:val="left" w:pos="720" w:leader="none"/>
        </w:tabs>
        <w:jc w:val="both"/>
        <w:rPr>
          <w:sz w:val="23"/>
        </w:rPr>
      </w:pPr>
      <w:r>
        <w:rPr>
          <w:sz w:val="23"/>
        </w:rPr>
        <w:t>9.1.</w:t>
        <w:tab/>
        <w:t>Выключить клавишу «автоматический режим» (рис.2-1). Кнопкой «ручной протяжки конвейера» (рис.2-2) транспортировать последний блок упаковки в камеру.</w:t>
      </w:r>
    </w:p>
    <w:p>
      <w:pPr>
        <w:pStyle w:val="Footer"/>
        <w:widowControl w:val="false"/>
        <w:tabs>
          <w:tab w:val="clear" w:pos="4153"/>
          <w:tab w:val="clear" w:pos="8306"/>
          <w:tab w:val="left" w:pos="720" w:leader="none"/>
        </w:tabs>
        <w:jc w:val="both"/>
        <w:rPr>
          <w:sz w:val="23"/>
        </w:rPr>
      </w:pPr>
      <w:r>
        <w:rPr>
          <w:sz w:val="23"/>
        </w:rPr>
        <w:t>9.2</w:t>
        <w:tab/>
        <w:t>Выключить клавишу «сеть» (рис.2-10). Выключить запайщик продольного шва (рис.1-11) из розетки (рис.2-5). Слить конденсат из пневмосистемы (см. описание пневмосхемы, пункт 10).</w:t>
      </w:r>
    </w:p>
    <w:p>
      <w:pPr>
        <w:pStyle w:val="Footer"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sz w:val="23"/>
        </w:rPr>
      </w:pPr>
      <w:r>
        <w:rPr>
          <w:sz w:val="23"/>
        </w:rPr>
        <w:t>9.3</w:t>
        <w:tab/>
        <w:t>Выключить клавишу «термокамера» (рис.3-4) и дождаться пока температура в камере не снизится до 40ºС. После этого можно отключать клавиши «вентилятор охлаждения» (рис.3-3) и «конвейер» (рис.3-5). Клавиша «сеть» (рис.3-6) выключается последней.</w:t>
      </w:r>
    </w:p>
    <w:p>
      <w:pPr>
        <w:pStyle w:val="Footer"/>
        <w:widowControl w:val="false"/>
        <w:tabs>
          <w:tab w:val="clear" w:pos="4153"/>
          <w:tab w:val="clear" w:pos="8306"/>
          <w:tab w:val="left" w:pos="72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0. ОПИСАНИЕ ПНЕВМОСХЕМЫ.</w:t>
      </w:r>
    </w:p>
    <w:p>
      <w:pPr>
        <w:pStyle w:val="Normal"/>
        <w:widowControl w:val="false"/>
        <w:tabs>
          <w:tab w:val="clear" w:pos="708"/>
          <w:tab w:val="left" w:pos="2528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widowControl w:val="false"/>
        <w:tabs>
          <w:tab w:val="clear" w:pos="708"/>
          <w:tab w:val="left" w:pos="2528" w:leader="none"/>
        </w:tabs>
        <w:ind w:firstLine="720"/>
        <w:jc w:val="both"/>
        <w:rPr>
          <w:sz w:val="23"/>
        </w:rPr>
      </w:pPr>
      <w:r>
        <w:rPr>
          <w:sz w:val="23"/>
        </w:rPr>
        <w:t>Схема пневмосистемы приведена на рис. 4. Подаваемый в систему воздух проходит через воздухоочиститель (рис.4-1), снабженный регулятором давления. На входе воздухоочистителя установлен воздушный кран, к которому подводится магистраль сжатого воздуха. В нижней части стеклянной колбы воздухоочистителя расположен клапан сброса конденсата (сброс конденсата проводится в конце каждой смены). В верхней части колбы расположена ручка с изображением вращения на «+» и на «-». С ее помощью устанавливается рабочее давление воздуха, в норме - 5 Атм.</w:t>
      </w:r>
    </w:p>
    <w:p>
      <w:pPr>
        <w:pStyle w:val="Normal"/>
        <w:widowControl w:val="false"/>
        <w:tabs>
          <w:tab w:val="clear" w:pos="708"/>
          <w:tab w:val="left" w:pos="2528" w:leader="none"/>
        </w:tabs>
        <w:ind w:firstLine="720"/>
        <w:jc w:val="both"/>
        <w:rPr>
          <w:sz w:val="23"/>
        </w:rPr>
      </w:pPr>
      <w:r>
        <w:rPr>
          <w:sz w:val="23"/>
        </w:rPr>
        <w:t xml:space="preserve">После очистки, воздух поступает на электрические пневмоклапаны (рис.4-2) и в трубку охлаждения поперечного шва пленки. </w:t>
      </w:r>
    </w:p>
    <w:p>
      <w:pPr>
        <w:pStyle w:val="Normal"/>
        <w:widowControl w:val="false"/>
        <w:tabs>
          <w:tab w:val="clear" w:pos="708"/>
          <w:tab w:val="left" w:pos="2528" w:leader="none"/>
        </w:tabs>
        <w:ind w:firstLine="720"/>
        <w:jc w:val="both"/>
        <w:rPr>
          <w:sz w:val="23"/>
        </w:rPr>
      </w:pPr>
      <w:r>
        <w:rPr>
          <w:sz w:val="23"/>
        </w:rPr>
        <w:t xml:space="preserve">Дроссели с обратным клапаном (рис.4-5) позволяют отрегулировать плавность хода цилиндров (рис.4-3) и (рис.4-4), и </w:t>
      </w:r>
    </w:p>
    <w:p>
      <w:pPr>
        <w:pStyle w:val="Normal"/>
        <w:widowControl w:val="false"/>
        <w:tabs>
          <w:tab w:val="clear" w:pos="708"/>
          <w:tab w:val="left" w:pos="2528" w:leader="none"/>
        </w:tabs>
        <w:jc w:val="both"/>
        <w:rPr>
          <w:sz w:val="23"/>
        </w:rPr>
      </w:pPr>
      <w:r>
        <w:br w:type="column"/>
      </w:r>
      <w:r>
        <w:rPr>
          <w:sz w:val="23"/>
        </w:rPr>
        <w:t>величину потока воздуха, проходящего через трубку охлаждения поперечного шва.</w:t>
      </w:r>
    </w:p>
    <w:p>
      <w:pPr>
        <w:pStyle w:val="Normal"/>
        <w:widowControl w:val="false"/>
        <w:tabs>
          <w:tab w:val="clear" w:pos="708"/>
          <w:tab w:val="left" w:pos="2528" w:leader="none"/>
        </w:tabs>
        <w:ind w:firstLine="720"/>
        <w:jc w:val="both"/>
        <w:rPr>
          <w:sz w:val="23"/>
        </w:rPr>
      </w:pPr>
      <w:r>
        <w:rPr>
          <w:sz w:val="23"/>
        </w:rPr>
        <w:t>В исходном положении шток цилиндров (рис.4-3 и 4-4) втянут.</w:t>
      </w:r>
    </w:p>
    <w:p>
      <w:pPr>
        <w:pStyle w:val="Normal"/>
        <w:widowControl w:val="false"/>
        <w:tabs>
          <w:tab w:val="clear" w:pos="708"/>
          <w:tab w:val="left" w:pos="252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528" w:leader="none"/>
        </w:tabs>
        <w:jc w:val="both"/>
        <w:rPr>
          <w:rFonts w:eastAsia="Arial Unicode MS"/>
          <w:b/>
          <w:b/>
        </w:rPr>
      </w:pPr>
      <w:r>
        <w:rPr>
          <w:b/>
        </w:rPr>
        <w:t>11. ТЕХНИЧЕСКОЕ ОБСЛУЖИВАНИЕ</w:t>
      </w:r>
    </w:p>
    <w:p>
      <w:pPr>
        <w:pStyle w:val="Normal"/>
        <w:widowControl w:val="false"/>
        <w:jc w:val="both"/>
        <w:rPr>
          <w:rFonts w:eastAsia="Arial Unicode MS"/>
          <w:b/>
          <w:b/>
          <w:sz w:val="12"/>
        </w:rPr>
      </w:pPr>
      <w:r>
        <w:rPr>
          <w:rFonts w:eastAsia="Arial Unicode MS"/>
          <w:b/>
          <w:sz w:val="12"/>
        </w:rPr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Техническое обслуживание аппарата производится покупателем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11.1.</w:t>
        <w:tab/>
        <w:t>Ежедневно: чистка аппарата и уборка рабочего места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11.2.</w:t>
        <w:tab/>
        <w:t>Еженедельно: смазка трущихся частей конвейера «автоупаковщика» и «термокамеры», а также рольганги смазочным материалом типа «ШРУС»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11.3.</w:t>
        <w:tab/>
        <w:t>Ежемесячно: смазка трущихся частей: рамки аварийного выключателя (рис.1-3), рычага включения подмотки пленки (рис.1-8), устройства крепления запайщика продольного шва (рис.1-11), направляющих термоножа, педали включения термоножа (рис.1-17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11.4.</w:t>
        <w:tab/>
        <w:t>Планово-профилактические работы на электрооборудовании проводятся в соответствии с Правилами эксплуатации электропотребителей (ПЭЭП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3"/>
        </w:rPr>
      </w:pPr>
      <w:r>
        <w:rPr>
          <w:sz w:val="23"/>
        </w:rPr>
        <w:t>11.5.</w:t>
        <w:tab/>
        <w:t>Контрольно-измерительные приборы, установленные на аппарате, обслуживаются в соответствии с прилагаемыми паспортам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</w:t>
        <w:tab/>
        <w:t>МЕРЫ БЕЗОПАСНОСТИ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</w:rPr>
      </w:pPr>
      <w:r>
        <w:rPr>
          <w:sz w:val="23"/>
        </w:rPr>
        <w:t>12.1.</w:t>
        <w:tab/>
        <w:t>Соблюдать порядок включения и выключения упаковочной лин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</w:rPr>
      </w:pPr>
      <w:r>
        <w:rPr>
          <w:sz w:val="23"/>
        </w:rPr>
        <w:t>12.2.</w:t>
        <w:tab/>
        <w:t>Профилактические и ремонтные работы проводить только на отключенном оборудован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3"/>
        <w:widowControl/>
        <w:rPr>
          <w:b/>
          <w:b/>
        </w:rPr>
      </w:pPr>
      <w:r>
        <w:rPr>
          <w:b/>
        </w:rPr>
        <w:tab/>
        <w:t>КАТЕГОРИЧЕСКИ ЗАПРЕЩА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</w:rPr>
      </w:pPr>
      <w:r>
        <w:rPr>
          <w:sz w:val="23"/>
        </w:rPr>
        <w:t>12.3.</w:t>
        <w:tab/>
        <w:t>Эксплуатация оборудования при отрицательных температурах (по шкале Цельси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</w:rPr>
      </w:pPr>
      <w:r>
        <w:rPr>
          <w:sz w:val="23"/>
        </w:rPr>
        <w:t>12.4.</w:t>
        <w:tab/>
        <w:t>Использовать в работе материалы с характеристиками, отличными от установленных и одобренных производителе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13. ВОЗМОЖНЫЕ НЕИСПРАВНОСТИ И СПОСОБЫ ИХ УСТРАНЕНИЯ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ТЕРМОТОННЕЛЬ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</w:tblGrid>
      <w:tr>
        <w:trPr>
          <w:trHeight w:val="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исправ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можная при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йствия</w:t>
            </w:r>
          </w:p>
        </w:tc>
      </w:tr>
      <w:tr>
        <w:trPr>
          <w:trHeight w:val="14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 При включении клавиши «Сеть» (рис.3-6) не горит индикаторная лампа клавиши, не работает вентилятор обдува камеры, нет индикации на терморегулято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Нет напряжения в сет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Сработал автомат защиты по току, установленный в термотонне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Проверить напряжение в сет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роверить правильность подключения аппара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Выключить и повторно включить автомат защиты по току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 Камера не набирает рабочую температур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 Напряжение в сети отсутствует или ниже установленных норм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 Неправильно задан режим работы терморегулято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Проверить напряжение в сет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Выставить режим работы терморегулятора в соответствие с прилагаемым паспортом.</w:t>
            </w:r>
          </w:p>
        </w:tc>
      </w:tr>
      <w:tr>
        <w:trPr>
          <w:trHeight w:val="908" w:hRule="atLeast"/>
        </w:trPr>
        <w:tc>
          <w:tcPr>
            <w:tcW w:w="70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УПАКОВЩИК.</w:t>
            </w:r>
          </w:p>
        </w:tc>
      </w:tr>
      <w:tr>
        <w:trPr>
          <w:trHeight w:val="12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 При включении клавиши «Сеть» на термоноже не горит подсветка клавиш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Нет напряжения в сет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Устройство не подключен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Перегорел предохранител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Проверить напряжение в сет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роверить правильность подключения устройств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Заменить предохранитель.</w:t>
            </w:r>
          </w:p>
        </w:tc>
      </w:tr>
      <w:tr>
        <w:trPr>
          <w:trHeight w:val="17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 Низкое качество отрезки и сварки пленки термонож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Наличие нагара и остатков упаковочного материала на отрезной нити термоножа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 Сбита установка температуры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 Давление сжатого воздуха в системе не соответствует нор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Произвести нагрев термоножа, затем очистить сухой ветошью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роверить установку температуры в приборе (рис.2-8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Проверить давление в системе и выставить как описано в разделе 10.</w:t>
            </w:r>
          </w:p>
        </w:tc>
      </w:tr>
      <w:tr>
        <w:trPr>
          <w:trHeight w:val="20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Пленку уводит в сторон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Рулон с пленкой имеет брак намотки (рыхлость намотки, неровный край намотки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Не выставлен рулон в необходимую позицию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Сбиты вальцы подачи плен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Заменить не качественный рулон с пленко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Сдвинуть рулон в сторону противоположную увод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Выставить вальцы.</w:t>
            </w:r>
          </w:p>
        </w:tc>
      </w:tr>
    </w:tbl>
    <w:p>
      <w:pPr>
        <w:pStyle w:val="2"/>
        <w:rPr>
          <w:b/>
          <w:b/>
        </w:rPr>
      </w:pPr>
      <w:r>
        <w:br w:type="column"/>
      </w:r>
      <w:r>
        <w:rPr>
          <w:b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</w:tblGrid>
      <w:tr>
        <w:trPr>
          <w:trHeight w:val="1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Проблемы с прохождением пакуемого проду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Неправильно подобрано расстояние между вальцами протяжк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Неправильно выбран короб с воротник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Выставить вальцы протяжк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Установить короб с соответствующими размерами.</w:t>
            </w:r>
          </w:p>
        </w:tc>
      </w:tr>
    </w:tbl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 иных случаях, при возникновении дефекта, просим Вас немедленно сообщить в сервисную службу или отдел продаж поставщика для получения соответствующих инструкций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keepNext w:val="false"/>
        <w:widowControl w:val="false"/>
        <w:jc w:val="both"/>
        <w:rPr>
          <w:rFonts w:eastAsia="Arial Unicode MS"/>
          <w:sz w:val="24"/>
        </w:rPr>
      </w:pPr>
      <w:r>
        <w:rPr>
          <w:sz w:val="24"/>
        </w:rPr>
        <w:t>14. ПРАВИЛА ХРАНЕНИЯ И ТРАНСПОРТИРОВКИ.</w:t>
      </w:r>
    </w:p>
    <w:p>
      <w:pPr>
        <w:pStyle w:val="Normal"/>
        <w:widowControl w:val="false"/>
        <w:jc w:val="both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widowControl w:val="false"/>
        <w:jc w:val="both"/>
        <w:rPr/>
      </w:pPr>
      <w:r>
        <w:rPr/>
        <w:t>13.1.</w:t>
        <w:tab/>
        <w:t>Упаковочную линию следует хранить в заводской упаковке в закрытых отапливаемых помещениях.</w:t>
      </w:r>
    </w:p>
    <w:p>
      <w:pPr>
        <w:pStyle w:val="Normal"/>
        <w:widowControl w:val="false"/>
        <w:jc w:val="both"/>
        <w:rPr/>
      </w:pPr>
      <w:r>
        <w:rPr/>
        <w:t>13.2.</w:t>
        <w:tab/>
        <w:t>При переносе оборудования с одного места на другое- не кантовать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/>
        <w:t>Заводская упаковка не предусматривает транспортирование оборудования железной дорогой или самолет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keepNext w:val="false"/>
        <w:widowControl w:val="false"/>
        <w:jc w:val="both"/>
        <w:rPr>
          <w:rFonts w:eastAsia="Arial Unicode MS"/>
          <w:sz w:val="24"/>
        </w:rPr>
      </w:pPr>
      <w:r>
        <w:rPr>
          <w:sz w:val="24"/>
        </w:rPr>
        <w:t>15. СВИДЕТЕЛЬСТВО О ПРИЕМКЕ</w:t>
      </w:r>
    </w:p>
    <w:p>
      <w:pPr>
        <w:pStyle w:val="Normal"/>
        <w:rPr>
          <w:rFonts w:eastAsia="Arial Unicode MS"/>
          <w:sz w:val="23"/>
        </w:rPr>
      </w:pPr>
      <w:r>
        <w:rPr>
          <w:rFonts w:eastAsia="Arial Unicode MS"/>
          <w:sz w:val="23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3"/>
        </w:rPr>
      </w:pPr>
      <w:r>
        <w:rPr>
          <w:sz w:val="23"/>
        </w:rPr>
        <w:t>Упаковочный аппарат УМ-1 «Лайн»</w:t>
      </w:r>
    </w:p>
    <w:p>
      <w:pPr>
        <w:pStyle w:val="Normal"/>
        <w:tabs>
          <w:tab w:val="clear" w:pos="708"/>
          <w:tab w:val="left" w:pos="7020" w:leader="none"/>
          <w:tab w:val="left" w:pos="10080" w:leader="none"/>
        </w:tabs>
        <w:rPr/>
      </w:pPr>
      <w:r>
        <w:rPr>
          <w:sz w:val="23"/>
        </w:rPr>
        <w:t xml:space="preserve"> </w:t>
      </w:r>
      <w:r>
        <w:rPr>
          <w:sz w:val="23"/>
        </w:rPr>
        <w:t xml:space="preserve">заводской № </w:t>
      </w:r>
      <w:r>
        <w:rPr>
          <w:sz w:val="23"/>
          <w:u w:val="single"/>
        </w:rPr>
        <w:tab/>
      </w:r>
    </w:p>
    <w:p>
      <w:pPr>
        <w:pStyle w:val="Normal"/>
        <w:rPr>
          <w:sz w:val="23"/>
        </w:rPr>
      </w:pPr>
      <w:r>
        <w:rPr>
          <w:sz w:val="23"/>
        </w:rPr>
        <w:t>прошел проверку на работоспособность, соответствует техническим условиям ТУ 5151-001-54994132 и признан годным к эксплуатации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3"/>
        </w:rPr>
        <w:t xml:space="preserve">Дата выпуска </w:t>
      </w:r>
      <w:r>
        <w:rPr>
          <w:sz w:val="23"/>
          <w:u w:val="single"/>
        </w:rPr>
        <w:tab/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3"/>
        </w:rPr>
        <w:t xml:space="preserve">Дата продажи </w:t>
      </w:r>
      <w:r>
        <w:rPr>
          <w:sz w:val="23"/>
          <w:u w:val="single"/>
        </w:rPr>
        <w:tab/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3"/>
        </w:rPr>
        <w:t xml:space="preserve">Гарантийный талон № </w:t>
      </w:r>
      <w:r>
        <w:rPr>
          <w:sz w:val="23"/>
          <w:u w:val="single"/>
        </w:rPr>
        <w:tab/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3"/>
        </w:rPr>
      </w:pPr>
      <w:r>
        <w:rPr>
          <w:sz w:val="23"/>
        </w:rPr>
        <w:t xml:space="preserve">Подпись лица ответственного за приемку </w:t>
      </w:r>
      <w:r>
        <w:rPr>
          <w:sz w:val="23"/>
          <w:u w:val="single"/>
        </w:rPr>
        <w:tab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right="-56" w:hanging="0"/>
        <w:rPr>
          <w:b/>
          <w:b/>
        </w:rPr>
      </w:pPr>
      <w:r>
        <w:br w:type="column"/>
      </w:r>
      <w:r>
        <w:rPr>
          <w:b/>
        </w:rPr>
        <w:t>16. ГАРАНТИЙНЫЕ ОБЯЗАТЕЛЬСТВА</w:t>
      </w:r>
    </w:p>
    <w:p>
      <w:pPr>
        <w:pStyle w:val="Normal"/>
        <w:widowControl w:val="fals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16.1.</w:t>
        <w:tab/>
        <w:t>Завод изготовитель обязуется в течение шести месяцев после продажи аппарата обеспечить бесплатный ремонт элементов аппарата, вышедших из строя по вине завода-изготовителя, при условии бережного обращения с ним и соблюдения требований настоящего технического паспорта.</w:t>
      </w:r>
    </w:p>
    <w:p>
      <w:pPr>
        <w:pStyle w:val="Normal"/>
        <w:widowControl w:val="false"/>
        <w:jc w:val="both"/>
        <w:rPr/>
      </w:pPr>
      <w:r>
        <w:rPr>
          <w:sz w:val="23"/>
        </w:rPr>
        <w:t>16.2.</w:t>
        <w:tab/>
        <w:t>Данное обязательство покрывает только стоимость запасных частей и затраты на работу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16.3.</w:t>
        <w:tab/>
        <w:t>Гарантийный ремонт производится заводом-изготовителем, при предъявлении технического паспорта и гарантийного талона, по адресу: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 xml:space="preserve">ООО «Пакверк», 117342, Москва, ул. Введенского, 8. (095) 334-2910, 333-0187. </w:t>
      </w:r>
    </w:p>
    <w:p>
      <w:pPr>
        <w:pStyle w:val="Normal"/>
        <w:widowControl w:val="false"/>
        <w:jc w:val="both"/>
        <w:rPr/>
      </w:pPr>
      <w:r>
        <w:rPr/>
        <w:t>16.4.</w:t>
        <w:tab/>
        <w:t>Стоимость выезда специалистов для проведения гарантийного ремонта к заказчику за пределами г. Москвы оплачивается покупателем отдельно.</w:t>
      </w:r>
    </w:p>
    <w:p>
      <w:pPr>
        <w:pStyle w:val="Normal"/>
        <w:widowControl w:val="false"/>
        <w:jc w:val="both"/>
        <w:rPr/>
      </w:pPr>
      <w:r>
        <w:rPr/>
        <w:t>16.5.</w:t>
        <w:tab/>
        <w:t xml:space="preserve">Гарантийные обязательства не распространяются на быстроизнашивающиеся части, расходные материалы и принадлежности, а именно: резинотехнические изделия, </w:t>
      </w:r>
    </w:p>
    <w:p>
      <w:pPr>
        <w:pStyle w:val="2"/>
        <w:widowControl w:val="false"/>
        <w:rPr>
          <w:sz w:val="23"/>
        </w:rPr>
      </w:pPr>
      <w:r>
        <w:rPr>
          <w:sz w:val="23"/>
        </w:rPr>
        <w:t>предохранители, смазку, тефлоновое покрытие и т.д.</w:t>
      </w:r>
    </w:p>
    <w:p>
      <w:pPr>
        <w:pStyle w:val="2"/>
        <w:widowControl w:val="false"/>
        <w:rPr>
          <w:sz w:val="23"/>
        </w:rPr>
      </w:pPr>
      <w:r>
        <w:rPr>
          <w:sz w:val="23"/>
        </w:rPr>
        <w:t>16.6.</w:t>
        <w:tab/>
        <w:t>Гарантийные обязательства не распространяется на оборудование и его элементы, дефект которых вызван присутствием следующих факторов: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-</w:t>
        <w:tab/>
        <w:t>нарушение условий транспортировки и хранения;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-</w:t>
        <w:tab/>
        <w:t>наличие явных и скрытых механических повреждений, следов химического и иного воздействия;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-</w:t>
        <w:tab/>
        <w:t>неправильная или неграмотная эксплуатация;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-</w:t>
        <w:tab/>
        <w:t>несоответствие стандартам рабочих параметров электросети пользователя;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-</w:t>
        <w:tab/>
        <w:t>эксплуатация оборудования с нарушением техники безопасности;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-</w:t>
        <w:tab/>
        <w:t>несоблюдение графика и порядка технического обслуживания аппарата;</w:t>
      </w:r>
    </w:p>
    <w:p>
      <w:pPr>
        <w:pStyle w:val="Normal"/>
        <w:ind w:right="-56" w:hanging="0"/>
        <w:rPr>
          <w:sz w:val="23"/>
        </w:rPr>
      </w:pPr>
      <w:r>
        <w:rPr>
          <w:sz w:val="23"/>
        </w:rPr>
        <w:t>-</w:t>
        <w:tab/>
        <w:t>отсутствие квалифицированного технического обслуживания;</w:t>
      </w:r>
    </w:p>
    <w:p>
      <w:pPr>
        <w:pStyle w:val="2"/>
        <w:widowControl w:val="false"/>
        <w:rPr>
          <w:sz w:val="23"/>
        </w:rPr>
      </w:pPr>
      <w:r>
        <w:rPr>
          <w:sz w:val="23"/>
        </w:rPr>
        <w:t>-</w:t>
        <w:tab/>
        <w:t>внесение изменений в конструкцию механических или электрических частей аппарата без согласования с заводом-изготовителем;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-</w:t>
        <w:tab/>
        <w:t>повреждения аппарата при форс-мажорных обстоятельствах.</w:t>
      </w:r>
    </w:p>
    <w:p>
      <w:pPr>
        <w:pStyle w:val="Normal"/>
        <w:widowControl w:val="false"/>
        <w:jc w:val="both"/>
        <w:rPr>
          <w:sz w:val="23"/>
        </w:rPr>
      </w:pPr>
      <w:r>
        <w:br w:type="column"/>
      </w:r>
      <w:r>
        <w:rPr>
          <w:sz w:val="23"/>
        </w:rPr>
        <w:tab/>
        <w:t>Наличие перечисленных выше причин возникновения дефекта является поводом для освобождения завода-изготовителя от гарантийных обязательств по отношению к поставленному оборудованию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16.7.</w:t>
        <w:tab/>
        <w:t>Завод-изготовитель оставляет за собой право определения характера и причин неисправности в каждом конкретном случае.</w:t>
      </w:r>
    </w:p>
    <w:p>
      <w:pPr>
        <w:pStyle w:val="Normal"/>
        <w:widowControl w:val="false"/>
        <w:jc w:val="both"/>
        <w:rPr>
          <w:sz w:val="23"/>
        </w:rPr>
      </w:pPr>
      <w:r>
        <w:rPr>
          <w:sz w:val="23"/>
        </w:rPr>
        <w:t>16.8.</w:t>
        <w:tab/>
        <w:t>Завод-изготовитель не несет ответственности за коммерческий риск покупателя.</w:t>
      </w:r>
    </w:p>
    <w:p>
      <w:pPr>
        <w:pStyle w:val="Normal"/>
        <w:widowControl w:val="false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object w:dxaOrig="13365" w:dyaOrig="7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8pt;height:253.95pt" filled="f" o:ole="">
            <v:imagedata r:id="rId11" o:title=""/>
          </v:shape>
          <o:OLEObject Type="Embed" ProgID="" ShapeID="ole_rId10" DrawAspect="Content" ObjectID="_313093044" r:id="rId10"/>
        </w:object>
      </w:r>
    </w:p>
    <w:p>
      <w:pPr>
        <w:pStyle w:val="Normal"/>
        <w:jc w:val="center"/>
        <w:rPr/>
      </w:pPr>
      <w:r>
        <w:rPr/>
        <w:t>рис. 4.  Схема расположения элементов пневмо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– фильтр регулятор</w:t>
      </w:r>
    </w:p>
    <w:p>
      <w:pPr>
        <w:pStyle w:val="Normal"/>
        <w:rPr/>
      </w:pPr>
      <w:r>
        <w:rPr/>
        <w:t>2 – распределитель с электроуправлением</w:t>
      </w:r>
    </w:p>
    <w:p>
      <w:pPr>
        <w:pStyle w:val="Normal"/>
        <w:rPr/>
      </w:pPr>
      <w:r>
        <w:rPr/>
        <w:t>3 – цилиндр двустороннего действия с защитой от проворота</w:t>
      </w:r>
    </w:p>
    <w:p>
      <w:pPr>
        <w:pStyle w:val="Normal"/>
        <w:rPr/>
      </w:pPr>
      <w:r>
        <w:rPr/>
        <w:t>4 – короткоходовой цилиндр</w:t>
      </w:r>
    </w:p>
    <w:p>
      <w:pPr>
        <w:pStyle w:val="Normal"/>
        <w:rPr/>
      </w:pPr>
      <w:r>
        <w:rPr/>
        <w:t>5 – дроссель с обратным клапа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3365" w:dyaOrig="7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45pt;height:441.35pt" filled="f" o:ole="">
            <v:imagedata r:id="rId13" o:title=""/>
          </v:shape>
          <o:OLEObject Type="Embed" ProgID="" ShapeID="ole_rId12" DrawAspect="Content" ObjectID="_1251255077" r:id="rId12"/>
        </w:object>
      </w:r>
    </w:p>
    <w:p>
      <w:pPr>
        <w:pStyle w:val="Normal"/>
        <w:jc w:val="center"/>
        <w:rPr/>
      </w:pPr>
      <w:r>
        <w:rPr/>
        <w:t>рис. 5 Схема электрическая принципиальная</w:t>
      </w:r>
    </w:p>
    <w:p>
      <w:pPr>
        <w:pStyle w:val="Normal"/>
        <w:jc w:val="center"/>
        <w:rPr/>
      </w:pPr>
      <w:r>
        <w:rPr/>
        <w:t>«УМ-1 Автоупаковщик»</w:t>
      </w:r>
    </w:p>
    <w:p>
      <w:pPr>
        <w:pStyle w:val="Normal"/>
        <w:rPr/>
      </w:pPr>
      <w:r>
        <w:rPr/>
        <w:object w:dxaOrig="2880" w:dyaOrig="2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8.05pt;height:254.2pt" filled="f" o:ole="">
            <v:imagedata r:id="rId15" o:title=""/>
          </v:shape>
          <o:OLEObject Type="Embed" ProgID="" ShapeID="ole_rId14" DrawAspect="Content" ObjectID="_1706901660" r:id="rId14"/>
        </w:object>
      </w:r>
    </w:p>
    <w:p>
      <w:pPr>
        <w:pStyle w:val="Normal"/>
        <w:jc w:val="center"/>
        <w:rPr/>
      </w:pPr>
      <w:r>
        <w:rPr/>
        <w:t>рис. 6 Схема электрическая принципиальная</w:t>
      </w:r>
    </w:p>
    <w:p>
      <w:pPr>
        <w:pStyle w:val="Normal"/>
        <w:jc w:val="center"/>
        <w:rPr/>
      </w:pPr>
      <w:r>
        <w:rPr/>
        <w:t>«УМ-1 Термотоннель»</w:t>
      </w:r>
    </w:p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orient="landscape" w:w="16838" w:h="11906"/>
      <w:pgMar w:left="851" w:right="851" w:gutter="0" w:header="0" w:top="567" w:footer="851" w:bottom="90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58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580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>
      <w:sz w:val="23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32:00Z</dcterms:created>
  <dc:creator>U</dc:creator>
  <dc:description/>
  <dc:language>en-US</dc:language>
  <cp:lastModifiedBy>Михаил</cp:lastModifiedBy>
  <cp:lastPrinted>2003-06-11T14:19:00Z</cp:lastPrinted>
  <dcterms:modified xsi:type="dcterms:W3CDTF">2004-02-10T14:15:00Z</dcterms:modified>
  <cp:revision>4</cp:revision>
  <dc:subject/>
  <dc:title> </dc:title>
</cp:coreProperties>
</file>